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Załącznik nr 4</w:t>
      </w:r>
    </w:p>
    <w:p>
      <w:pPr>
        <w:pStyle w:val="Heading"/>
        <w:rPr>
          <w:sz w:val="48"/>
        </w:rPr>
      </w:pPr>
      <w:r>
        <w:rPr>
          <w:sz w:val="48"/>
        </w:rPr>
        <w:t>Ankieta  o agresji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roszę o rzetelne udzielenie odpowiedzi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nkieta jest anonimow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</w:rPr>
      </w:pPr>
      <w:r>
        <w:rPr>
          <w:b/>
        </w:rPr>
        <w:t>1.  Czy wyładowujesz złość na przedmiotach ( niszczysz książki zabawki ,trzaskasz drzwiami ) 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nigdy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rzadko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często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>- bardzo częs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2.  Czy używasz wulgarnych słów ? 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nigdy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rzadko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często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>- bardzo częs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Czy Ty lubisz się bić ?</w:t>
      </w:r>
    </w:p>
    <w:p>
      <w:pPr>
        <w:pStyle w:val="Normal"/>
        <w:ind w:left="36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tak  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ni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Czy w domu jesteś karany za nieposłuszeństwo 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tak  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>- n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Najczęściej stosowaną karą  jest 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klaps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krzyk 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rozmowa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pozbawienie przyjemności   </w:t>
      </w:r>
      <w:r>
        <w:rPr>
          <w:sz w:val="32"/>
          <w:sz w:val="32"/>
          <w:rtl w:val="true"/>
        </w:rPr>
        <w:t>ٱ</w:t>
      </w:r>
      <w:r>
        <w:rPr>
          <w:sz w:val="32"/>
        </w:rPr>
        <w:t>- inna kara  (podać jaka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b/>
          <w:sz w:val="32"/>
        </w:rPr>
        <w:t>Czy grożono Ci pobiciem  przez kolegów 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nigdy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rzadko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>- częs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 xml:space="preserve">Czy wyłudzano pieniądze ?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nigdy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rzadko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>- często</w:t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Czy wyśmiewano się z Ciebie 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nigdy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rzadko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>- częst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Czy niszczono Twoje rzeczy 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nigdy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rzadko 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>- częs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b/>
          <w:sz w:val="32"/>
        </w:rPr>
        <w:t>Czy zmuszano Cię do wykonywania czynności upokarzających 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nigdy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rzadko  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>- częs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Czy namawiano Cię do wagarowania 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nigdy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rzadko  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>- częs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Czy namawiano Cię do palenia  papierosów 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nigdy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rzadko  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często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Czy w naszej szkole czujesz się bezpiecznie 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  <w:sz w:val="32"/>
          <w:rtl w:val="true"/>
        </w:rPr>
        <w:t>ٱ</w:t>
      </w:r>
      <w:r>
        <w:rPr>
          <w:sz w:val="32"/>
        </w:rPr>
        <w:t>- tak</w:t>
      </w:r>
      <w:r>
        <w:rPr>
          <w:b/>
          <w:sz w:val="32"/>
        </w:rPr>
        <w:t xml:space="preserve">          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>- nie</w:t>
      </w:r>
      <w:r>
        <w:rPr>
          <w:b/>
          <w:sz w:val="32"/>
        </w:rPr>
        <w:t xml:space="preserve">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 xml:space="preserve">Do kogo zwróciłbyś się w szkole z prośbą o pomoc w sytuacji gdybyś czuł się zagrożony ze strony rówieśników?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wychowawcy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pedagoga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dyrektora     </w:t>
      </w: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nauczyciela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  <w:rtl w:val="true"/>
        </w:rPr>
        <w:t>ٱ</w:t>
      </w:r>
      <w:r>
        <w:rPr>
          <w:sz w:val="32"/>
        </w:rPr>
        <w:t xml:space="preserve">- innej osoby ( kogo ? 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1:23:00Z</dcterms:created>
  <dc:creator>Barbara Charaś</dc:creator>
  <dc:description/>
  <dc:language>en-US</dc:language>
  <cp:lastModifiedBy>Tomasz Charas</cp:lastModifiedBy>
  <dcterms:modified xsi:type="dcterms:W3CDTF">2003-05-11T20:25:00Z</dcterms:modified>
  <cp:revision>5</cp:revision>
  <dc:subject/>
  <dc:title>Ankieta  o agresji</dc:title>
</cp:coreProperties>
</file>